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Projektowane postanowienia umowy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UMOWA nr ……../20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warta w dniu …. .02.2026 r. w Krotoszynie pomiędzy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owiatem Krotoszyńskim, ul. 56 Pułku Piechoty Wlkp. 10, 63-700 Krotoszyn, NIP 6211694066 reprezentowanym przez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owiatowy Zarząd Dróg w Krotoszynie, ul. Transportowa 1, 63-700 Krotoszyn, w imieniu którego działa: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Bartłomiej Dwojak – Dyrektor Powiatowego Zarządu Dróg w Krotoszynie,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aną(nym) dalej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"Zamawiającym"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P 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eprezentowanym przez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……………………………………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- …………………………………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wanym dalej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„Wykonawcą”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yniku przeprowadzonego zapytania ofertowego  została zawarta umowa następującej treśc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Zamawiający zleca, a Wykonawca zgodnie ze złożoną ofertą przyjmuje do wykonania zadanie pn.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kup wraz z dostawą urządzeń bezpieczeństwa ruchu drogowego dla Powiatowego Zarządu Dróg w Krotoszynie w 2026 roku;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wane dale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„Przedmiotem umowy”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amówienie zrealizowane zostanie zgodnie z warunkami określonymi w opisie przedmiotu zamówienia oraz ofertą Wykonawcy, stanowiącymi integralną część niniejszej umowy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zobowiązuje się zrealizować przedmiot niniejszej umowy z zachowaniem należytej staranności, zgodnie z postanowieniami niniejszej umowy, powszechnie obowiązującymi przepisami prawa i norm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4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5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ofertowa brutto zgodnie z ofertą, do niniejszej umowy wynosi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3"/>
        </w:numPr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  <w:lang w:eastAsia="pl-PL"/>
        </w:rPr>
        <w:t>Znaki drogowe różnego typu, w tym: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714" w:hanging="357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naki ostrzegawcze – cena brutto za sztukę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714" w:hanging="357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naki zakazu – cena brutto za sztukę…………………………………………………..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714" w:hanging="357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naki nakazu – cena brutto za sztukę…………………………………………………..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714" w:hanging="357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naki informacyjne – cena brutto za sztukę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714" w:hanging="357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naki kierunku i miejscowości– cena brutto za sztukę…………………………………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714" w:hanging="35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naki uzupełniające – cena brutto za sztukę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714" w:hanging="35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datkowe znaki przed przejazdami kolejowymi – cena brutto za sztukę……………..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714" w:hanging="35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Tabliczki do znaków drogowych – cena brutto za sztukę………………………………</w:t>
      </w:r>
    </w:p>
    <w:p>
      <w:pPr>
        <w:pStyle w:val="Akapitzlist"/>
        <w:numPr>
          <w:ilvl w:val="0"/>
          <w:numId w:val="8"/>
        </w:numPr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pl-PL"/>
        </w:rPr>
        <w:t>Tablica informacyjna 180x120cm – cena brutto za sztukę………………………….</w:t>
      </w:r>
    </w:p>
    <w:p>
      <w:pPr>
        <w:pStyle w:val="Normal"/>
        <w:numPr>
          <w:ilvl w:val="0"/>
          <w:numId w:val="8"/>
        </w:numPr>
        <w:spacing w:lineRule="auto" w:line="240" w:before="0" w:after="280"/>
        <w:ind w:left="714" w:hanging="357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Odnowienie lica znaków z odzysku – </w:t>
      </w:r>
    </w:p>
    <w:p>
      <w:pPr>
        <w:pStyle w:val="Akapitzlist"/>
        <w:numPr>
          <w:ilvl w:val="0"/>
          <w:numId w:val="11"/>
        </w:numPr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pl-PL"/>
        </w:rPr>
        <w:t>Ostrzegawcze – cena brutto za sztukę………………………….</w:t>
      </w:r>
    </w:p>
    <w:p>
      <w:pPr>
        <w:pStyle w:val="Akapitzlist"/>
        <w:numPr>
          <w:ilvl w:val="0"/>
          <w:numId w:val="11"/>
        </w:numPr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pl-PL"/>
        </w:rPr>
        <w:t>Zakazu – cena brutto za sztukę………………………….</w:t>
      </w:r>
    </w:p>
    <w:p>
      <w:pPr>
        <w:pStyle w:val="Akapitzlist"/>
        <w:numPr>
          <w:ilvl w:val="0"/>
          <w:numId w:val="11"/>
        </w:numPr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pl-PL"/>
        </w:rPr>
        <w:t>Nakazu – cena brutto za sztukę………………………….</w:t>
      </w:r>
    </w:p>
    <w:p>
      <w:pPr>
        <w:pStyle w:val="Akapitzlist"/>
        <w:numPr>
          <w:ilvl w:val="0"/>
          <w:numId w:val="11"/>
        </w:numPr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pl-PL"/>
        </w:rPr>
        <w:t>Informacyjne – cena brutto za sztukę………………………….</w:t>
      </w:r>
    </w:p>
    <w:p>
      <w:pPr>
        <w:pStyle w:val="Akapitzlist"/>
        <w:numPr>
          <w:ilvl w:val="0"/>
          <w:numId w:val="11"/>
        </w:numPr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pl-PL"/>
        </w:rPr>
        <w:t>Kierunku i miejscowości – cena brutto za sztukę………………………….</w:t>
      </w:r>
    </w:p>
    <w:p>
      <w:pPr>
        <w:pStyle w:val="Akapitzlist"/>
        <w:numPr>
          <w:ilvl w:val="0"/>
          <w:numId w:val="11"/>
        </w:numPr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pl-PL"/>
        </w:rPr>
        <w:t>Znaki przed przejazdami kolejowym – cena brutto za sztukę…………………</w:t>
      </w:r>
    </w:p>
    <w:p>
      <w:pPr>
        <w:pStyle w:val="Akapitzlist"/>
        <w:spacing w:lineRule="auto" w:line="240" w:before="280" w:after="120"/>
        <w:ind w:left="1434" w:hanging="0"/>
        <w:contextualSpacing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3"/>
        </w:numPr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  <w:lang w:eastAsia="pl-PL"/>
        </w:rPr>
        <w:t>Słupki do znaków: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14" w:hanging="357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ługości 3,50 m – cena brutto za sztukę…………………………………………….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14" w:hanging="357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ługości 3,70 m – cena brutto za sztukę……………………………………………..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714" w:hanging="357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ługości 4,20 m – cena brutto za sztukę…………………………………………….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III.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pl-PL"/>
        </w:rPr>
        <w:t>Uchwyty do znaków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– cena brutto za sztukę……………………………………………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pl-PL"/>
        </w:rPr>
        <w:t xml:space="preserve">IV.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pl-PL"/>
        </w:rPr>
        <w:t>Elementy bezpieczeństwa ruchu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780" w:leader="none"/>
        </w:tabs>
        <w:spacing w:lineRule="auto" w:line="360" w:before="0" w:after="0"/>
        <w:ind w:left="540" w:hanging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ar-SA"/>
        </w:rPr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Próg zwalniający wyspowy 1800x2000mm -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pl-PL"/>
        </w:rPr>
        <w:t>cena brutto za sztukę………………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Aktywne oznakowanie migające „STOP” -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pl-PL"/>
        </w:rPr>
        <w:t>cena brutto za sztukę………………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Radarowy wyświetlacz prędkości -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pl-PL"/>
        </w:rPr>
        <w:t>cena brutto za sztukę………………</w:t>
      </w:r>
    </w:p>
    <w:p>
      <w:pPr>
        <w:pStyle w:val="Normal"/>
        <w:tabs>
          <w:tab w:val="clear" w:pos="708"/>
          <w:tab w:val="left" w:pos="178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ar-SA"/>
        </w:rPr>
        <w:t xml:space="preserve">V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ar-SA"/>
        </w:rPr>
        <w:t>Lustra drogowe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78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ar-SA"/>
        </w:rPr>
        <w:t>Lustro drogowe 800x600 prostokątne</w:t>
      </w:r>
    </w:p>
    <w:p>
      <w:pPr>
        <w:pStyle w:val="Akapitzlist"/>
        <w:tabs>
          <w:tab w:val="clear" w:pos="708"/>
          <w:tab w:val="left" w:pos="178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pl-PL"/>
        </w:rPr>
        <w:t>cena brutto za sztukę……………………………………..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780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pl-PL"/>
        </w:rPr>
        <w:t>Lustro drogowe 1000x800 prostokątne</w:t>
      </w:r>
    </w:p>
    <w:p>
      <w:pPr>
        <w:pStyle w:val="Akapitzlist"/>
        <w:tabs>
          <w:tab w:val="clear" w:pos="708"/>
          <w:tab w:val="left" w:pos="178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pl-PL"/>
        </w:rPr>
        <w:t>cena brutto za sztukę……………………………………...</w:t>
      </w:r>
    </w:p>
    <w:p>
      <w:pPr>
        <w:pStyle w:val="Normal"/>
        <w:tabs>
          <w:tab w:val="clear" w:pos="708"/>
          <w:tab w:val="left" w:pos="178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pl-PL"/>
        </w:rPr>
        <w:t>VI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l-PL"/>
        </w:rPr>
        <w:t xml:space="preserve"> Barierki drogowe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780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pl-PL"/>
        </w:rPr>
        <w:t>Barierki drogowe U-12a –żółta lub biało - czerwona L-2,0mb</w:t>
      </w:r>
    </w:p>
    <w:p>
      <w:pPr>
        <w:pStyle w:val="Akapitzlist"/>
        <w:tabs>
          <w:tab w:val="clear" w:pos="708"/>
          <w:tab w:val="left" w:pos="178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pl-PL"/>
        </w:rPr>
        <w:t>cena brutto za sztukę……………………………………..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780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pl-PL"/>
        </w:rPr>
        <w:t>Słupek blokujący U-12c/fi 120mm-metal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pl-PL"/>
        </w:rPr>
        <w:t>cena brutto za sztukę……………………………………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5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łatność za </w:t>
      </w:r>
      <w:r>
        <w:rPr>
          <w:rFonts w:cs="Times New Roman" w:ascii="Times New Roman" w:hAnsi="Times New Roman"/>
          <w:bCs/>
          <w:sz w:val="24"/>
          <w:szCs w:val="24"/>
        </w:rPr>
        <w:t>dostarczony</w:t>
      </w:r>
      <w:r>
        <w:rPr>
          <w:rFonts w:cs="Times New Roman" w:ascii="Times New Roman" w:hAnsi="Times New Roman"/>
          <w:sz w:val="24"/>
          <w:szCs w:val="24"/>
        </w:rPr>
        <w:t xml:space="preserve"> materiał nastąpi na podstawie faktury VAT w terminie do 14 dni od dnia prawidłowo złożonej faktur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5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razie opóźnienia w zapłacie należności wynikających z faktur Wykonawca ma prawo dochodzić odsetek ustawow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5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y określone w ust. 1 zawierają wszystkie koszty związane z wykonaniem przedmiotu zamówienia łącznie z kosztami transportu wraz z rozładunkiem w siedzibie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5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Faktury muszą być zaadresowane w następujący sposób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abywca: Powiat Krotoszyński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ul. 56 Pułku Piechoty Wlkp. 10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63 – 700 Krotoszyn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NIP 621 169 40 66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orca: Powiatowy Zarząd Dróg, ul. Transportowa 1, 63 – 700 Krotoszyn </w:t>
      </w:r>
    </w:p>
    <w:p>
      <w:pPr>
        <w:pStyle w:val="Normal"/>
        <w:spacing w:lineRule="auto" w:line="240" w:before="0" w:after="0"/>
        <w:ind w:right="22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3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ówienie będzie realizowane sukcesywnie, w zależności od potrzeb Zamawiającego, </w:t>
        <w:br/>
        <w:t xml:space="preserve">w terminie do 31.12.2026 r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wyznaczenia Wykonawcy terminu dostawy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alnie 2 dni od przekazania jednostkowego zlecenia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Strony ustają kary umowne w następujących przypadkach i wysokościa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1) W przypadku nie wykonania przedmiotu zamówienia w terminie przewidzianym w § 3  Wykonawca zapłaci na rzecz Zamawiającego karę umowną w wysokości 500,00 zł za każdy dzień zwłoki w wykonaniu zamówieni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2) W przypadku, gdy kara umowna nie pokrywa poniesionej szkody zamawiającemu przysługuje prawo żądania odszkodowania na zasadach ogól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ostawa urządzeń bezpieczeństwa ruchu drogowego odbędzie się będzie w terminie określonym w § 3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Miejsce dostawy: siedziba </w:t>
      </w:r>
      <w:r>
        <w:rPr>
          <w:rFonts w:cs="Times New Roman" w:ascii="Times New Roman" w:hAnsi="Times New Roman"/>
          <w:sz w:val="24"/>
          <w:szCs w:val="24"/>
        </w:rPr>
        <w:t xml:space="preserve">Powiatowego Zarządu Dróg w Krotoszynie przy  ul. Transportowej 1, 63 – 700 Krotoszyn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sobą upoważnioną do kontaktów ze strony Zamawiającego jest Mateusz Deringer tel. 62 722 65 31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pl-PL"/>
          </w:rPr>
          <w:t>biuro@pzdkrotoszyn.pl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sobą upoważnioną do kontaktów ze strony Wykonawcy jest …………………. tel. ………………., e-mail: …………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zelkie zmiany i uzupełnienia umowy wymagają formy pisemnej pod rygorem nieważności za zgodą obu str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§ 7 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emu, poza przypadkami określonymi w kodeksie cywilnym, przysługuje prawo odstąpienia od umowy w razi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stąpienia istotnej zmiany okoliczności powodującej, że wykonanie umowy nie leży </w:t>
        <w:br/>
        <w:t>w interesie zamawiającego, czego nie można było przewidzieć w chwili zawarcia umowy; odstąpienie od umowy w tym przypadku może nastąpić w terminie czternastu dni od powzięcia wiadomości o powyższych okolicznościa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rozpoczęcia wykonywania umowy przez Wykonawcę bez uzasadnionej przyczyny oraz nie kontynuowania jej pomimo wezwania Zamawiając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dotrzymania terminu wykonania zamówienia  przez Wykonawcę i opóźnienie to trwa dłużej niż 5 dni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color w:val="76923C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Każdej ze stron umowy przysługuje prawo odstąpienia od umowy w razie złożenia wniosku </w:t>
        <w:br/>
        <w:t xml:space="preserve">o ogłoszenie upadłości lub otwarcia likwidacji drugiej strony albo zajęcia jej majątku. Odstąpienie następuje po powzięciu wiadomości o powyższych okolicznościach w terminie 7 dni od daty doręczenia drugiej stronie zawiadomienia o odstąpieniu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 Odstąpienie od umowy następuje w formie pisemnej pod rygorem nieważności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. W przypadkach określonych w ust. 1 pkt 2, 3 Zamawiający wezwie Wykonawcę do wykonania umowy w nieprzekraczalnym terminie 3 dni od daty otrzymania wezwania przez Wykonawcę. Niezastosowanie się do wezwania przez Wykonawcę spowoduje odstąpienie Zamawiającego od umowy po upływie wyznaczonego terminu oraz naliczenie kar umownych, o których mowa w § 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8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sprawach nieuregulowanych w niniejszej umowie mają zastosowanie w szczególności przepisy 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tawy z dnia 23 kwietnia 1964 r. Kodeks cywilny oraz inne powszechnie obowiązujące przepisy prawa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ry mogące wyniknąć ze stosunku umownego Strony poddają pod rozstrzygnięcie Sądu właściwego dla siedziby Zamawiającego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i/>
          <w:i/>
          <w:strike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trike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ę niniejszą sporządzono w trzech jednobrzmiących egzemplarzach po jednym egzemplarzu dla każdej ze stro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ZAMAWIAJĄCY:               </w:t>
        <w:tab/>
        <w:tab/>
        <w:tab/>
        <w:tab/>
        <w:tab/>
        <w:t xml:space="preserve">                           WYKONAWCA:</w:t>
      </w:r>
    </w:p>
    <w:sectPr>
      <w:type w:val="nextPage"/>
      <w:pgSz w:w="11906" w:h="16838"/>
      <w:pgMar w:left="1417" w:right="1133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927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148"/>
        </w:tabs>
        <w:ind w:left="2148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248"/>
        </w:tabs>
        <w:ind w:left="1248" w:hanging="360"/>
      </w:pPr>
    </w:lvl>
    <w:lvl w:ilvl="2">
      <w:start w:val="1"/>
      <w:numFmt w:val="lowerRoman"/>
      <w:lvlText w:val="%3."/>
      <w:lvlJc w:val="right"/>
      <w:pPr>
        <w:tabs>
          <w:tab w:val="num" w:pos="1968"/>
        </w:tabs>
        <w:ind w:left="1968" w:hanging="180"/>
      </w:pPr>
    </w:lvl>
    <w:lvl w:ilvl="3">
      <w:start w:val="1"/>
      <w:numFmt w:val="decimal"/>
      <w:lvlText w:val="%4."/>
      <w:lvlJc w:val="left"/>
      <w:pPr>
        <w:tabs>
          <w:tab w:val="num" w:pos="2688"/>
        </w:tabs>
        <w:ind w:left="2688" w:hanging="360"/>
      </w:pPr>
    </w:lvl>
    <w:lvl w:ilvl="4">
      <w:start w:val="1"/>
      <w:numFmt w:val="lowerLetter"/>
      <w:lvlText w:val="%5."/>
      <w:lvlJc w:val="left"/>
      <w:pPr>
        <w:tabs>
          <w:tab w:val="num" w:pos="3408"/>
        </w:tabs>
        <w:ind w:left="3408" w:hanging="360"/>
      </w:pPr>
    </w:lvl>
    <w:lvl w:ilvl="5">
      <w:start w:val="1"/>
      <w:numFmt w:val="lowerRoman"/>
      <w:lvlText w:val="%6."/>
      <w:lvlJc w:val="right"/>
      <w:pPr>
        <w:tabs>
          <w:tab w:val="num" w:pos="4128"/>
        </w:tabs>
        <w:ind w:left="4128" w:hanging="180"/>
      </w:pPr>
    </w:lvl>
    <w:lvl w:ilvl="6">
      <w:start w:val="1"/>
      <w:numFmt w:val="decimal"/>
      <w:lvlText w:val="%7."/>
      <w:lvlJc w:val="left"/>
      <w:pPr>
        <w:tabs>
          <w:tab w:val="num" w:pos="4848"/>
        </w:tabs>
        <w:ind w:left="4848" w:hanging="360"/>
      </w:pPr>
    </w:lvl>
    <w:lvl w:ilvl="7">
      <w:start w:val="1"/>
      <w:numFmt w:val="lowerLetter"/>
      <w:lvlText w:val="%8."/>
      <w:lvlJc w:val="left"/>
      <w:pPr>
        <w:tabs>
          <w:tab w:val="num" w:pos="5568"/>
        </w:tabs>
        <w:ind w:left="5568" w:hanging="360"/>
      </w:pPr>
    </w:lvl>
    <w:lvl w:ilvl="8">
      <w:start w:val="1"/>
      <w:numFmt w:val="lowerRoman"/>
      <w:lvlText w:val="%9."/>
      <w:lvlJc w:val="right"/>
      <w:pPr>
        <w:tabs>
          <w:tab w:val="num" w:pos="6288"/>
        </w:tabs>
        <w:ind w:left="6288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927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Verdana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4">
    <w:name w:val="WW8Num2z4"/>
    <w:qFormat/>
    <w:rPr>
      <w:b/>
      <w:strike/>
      <w:color w:val="FF0000"/>
    </w:rPr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Verdana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9z1">
    <w:name w:val="WW8Num19z1"/>
    <w:qFormat/>
    <w:rPr>
      <w:rFonts w:ascii="Wingdings" w:hAnsi="Wingdings" w:cs="Wingdings"/>
      <w:b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Arial" w:hAnsi="Arial" w:eastAsia="Times New Roman" w:cs="Arial"/>
      <w:b w:val="false"/>
      <w:i w:val="false"/>
    </w:rPr>
  </w:style>
  <w:style w:type="character" w:styleId="WW8Num31z2">
    <w:name w:val="WW8Num31z2"/>
    <w:qFormat/>
    <w:rPr>
      <w:b w:val="false"/>
    </w:rPr>
  </w:style>
  <w:style w:type="character" w:styleId="WW8Num31z4">
    <w:name w:val="WW8Num31z4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pzdkrotoszy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2:12:00Z</dcterms:created>
  <dc:creator>a</dc:creator>
  <dc:description/>
  <cp:keywords/>
  <dc:language>en-US</dc:language>
  <cp:lastModifiedBy>Mateusz</cp:lastModifiedBy>
  <cp:lastPrinted>2025-01-16T13:23:00Z</cp:lastPrinted>
  <dcterms:modified xsi:type="dcterms:W3CDTF">2026-01-21T12:12:00Z</dcterms:modified>
  <cp:revision>2</cp:revision>
  <dc:subject/>
  <dc:title/>
</cp:coreProperties>
</file>